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ata in B minor, Op 58, F. Cho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erik Chopin (1810-1849) wrote three sonata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minor is not a major work and hardly ever played. The 2nd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 flat minor is famous for the Funeral March. The third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 minor is very popular and performed often in conc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ata is in four movements: Allegro moderato; Scherz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o; and Presto (CHOPINS1-4.MID). It should be 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amaha Clavinova or similar digital sampling pia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reverb for best effect. I hope you enjoy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. March 26th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